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– 2014 учебный год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MPSBI</w:t>
      </w:r>
      <w:r>
        <w:rPr>
          <w:b/>
        </w:rPr>
        <w:t xml:space="preserve"> 5205 - Методы поиска и структурирования биологической информации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57"/>
        <w:gridCol w:w="54"/>
        <w:gridCol w:w="1294"/>
        <w:gridCol w:w="658"/>
        <w:gridCol w:w="318"/>
        <w:gridCol w:w="332"/>
        <w:gridCol w:w="1365"/>
        <w:gridCol w:w="79"/>
        <w:gridCol w:w="1157"/>
      </w:tblGrid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М060700 - 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. обуч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дисциплины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редитов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занятий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е аудитории 416, 420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рограммы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йшова Индира Салтано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баева Балауса Хантае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РОП оф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графика работы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Times-Roman;Arial Unicode MS"/>
                <w:sz w:val="18"/>
                <w:szCs w:val="18"/>
              </w:rPr>
            </w:pPr>
            <w:r>
              <w:rPr>
                <w:rFonts w:eastAsia="Times-Roman;Arial Unicode MS"/>
                <w:sz w:val="18"/>
                <w:szCs w:val="18"/>
              </w:rPr>
              <w:t>Биология, зоология, биохимия, основы высшей математики, информат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овые информационные технологии в обучении биолог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Times-Roman;Arial Unicode MS"/>
                <w:sz w:val="18"/>
                <w:szCs w:val="18"/>
              </w:rPr>
            </w:pPr>
            <w:r>
              <w:rPr>
                <w:rFonts w:eastAsia="Times-Roman;Arial Unicode MS"/>
                <w:sz w:val="18"/>
                <w:szCs w:val="18"/>
              </w:rPr>
              <w:t>Формирование у магистрантов умений и навыков работы с научной литературой, с данными биологической статистики, с экспериментальными данным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ь магистрантам современные представления об основных источниках научной информации, методиках её структурирования и интерпритации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П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редита - 135 часов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циплина «Методы поиска и структурирования биологической информации» является компонентом по выбору.   Наряду с другими дисциплинами естественнонаучного цикла она является фундаментальной теоретической дисциплиной, которая составляет фундамент знаний о закономерностях научного поиска, структурирования и интерпретации биологических данных. 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5"/>
                <w:sz w:val="18"/>
                <w:szCs w:val="18"/>
              </w:rPr>
              <w:t>Магистрант должен регулярно, систематически готовиться к занятиям и выполнять все задания СРО. Магистрант должен приходить подготовленным на лекции и лабораторные занятия. Подготовка к занятия будет проверяться тестовым или устным опрос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Все виды контроля могут пересдаваться только один раз при получении отрицательной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оценки. При этом  баллы уменьшаются с коэффициентом 0,8. При получении положительной оценки пересдавать нельзя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       </w:t>
            </w:r>
            <w:r>
              <w:rPr>
                <w:spacing w:val="-5"/>
                <w:sz w:val="18"/>
                <w:szCs w:val="18"/>
              </w:rPr>
              <w:t>3.Магистрант не должен без уважительных причин пропускать занятия. При пропусках  лабораторных, практических занятий по уважительной причине студент должен обязательно их отработать в установленные сроки. По лекционному материалу самостоятельно готовится краткий конспек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На занятиях магистранты должны соблюдать технику безопасности, не отвлекаться и не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>пользоваться сотовыми телефона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Все задания по самостоятельной работе должны сдаваться в установленные сроки. Если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Магистрант должен быть  вежливым, терпимым, открытым, доброжелательным к </w:t>
            </w:r>
          </w:p>
          <w:p>
            <w:pPr>
              <w:pStyle w:val="Normal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еподавателям и магистрантам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7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Arial Unicode MS"/>
                <w:sz w:val="18"/>
                <w:szCs w:val="18"/>
              </w:rPr>
            </w:pPr>
            <w:r>
              <w:rPr>
                <w:rFonts w:eastAsia="Times-Roman;Arial Unicode MS"/>
                <w:sz w:val="18"/>
                <w:szCs w:val="18"/>
              </w:rPr>
              <w:t>1.Диомидова Г.Н. Библиография: Общий кус: учебник. -2-изд., и доп.- М.: Книжная палата, 1991.-242 с.</w:t>
            </w:r>
          </w:p>
          <w:p>
            <w:pPr>
              <w:pStyle w:val="Normal"/>
              <w:autoSpaceDE w:val="false"/>
              <w:jc w:val="both"/>
              <w:rPr>
                <w:rFonts w:eastAsia="Times-Roman;Arial Unicode MS"/>
                <w:sz w:val="18"/>
                <w:szCs w:val="18"/>
              </w:rPr>
            </w:pPr>
            <w:r>
              <w:rPr>
                <w:rFonts w:eastAsia="Times-Roman;Arial Unicode MS"/>
                <w:sz w:val="18"/>
                <w:szCs w:val="18"/>
              </w:rPr>
              <w:t>2. Коршунов О.П. Библиографоведение: Общи курс: Учебник.- М.: Книжная палата, 1990.- 232 с.</w:t>
            </w:r>
          </w:p>
          <w:p>
            <w:pPr>
              <w:pStyle w:val="Normal"/>
              <w:autoSpaceDE w:val="false"/>
              <w:jc w:val="both"/>
              <w:rPr>
                <w:rFonts w:eastAsia="Times-Roman;Arial Unicode MS"/>
                <w:sz w:val="18"/>
                <w:szCs w:val="18"/>
              </w:rPr>
            </w:pPr>
            <w:r>
              <w:rPr>
                <w:rFonts w:eastAsia="Times-Roman;Arial Unicode MS"/>
                <w:sz w:val="18"/>
                <w:szCs w:val="18"/>
              </w:rPr>
              <w:t>3. Соколов А.В. Автоматизация библиотечного поиска.-М. Книга, 1981-167 с.</w:t>
            </w:r>
          </w:p>
          <w:p>
            <w:pPr>
              <w:pStyle w:val="Normal"/>
              <w:autoSpaceDE w:val="false"/>
              <w:jc w:val="both"/>
              <w:rPr>
                <w:rFonts w:eastAsia="Times-Roman;Arial Unicode MS"/>
                <w:sz w:val="18"/>
                <w:szCs w:val="18"/>
              </w:rPr>
            </w:pPr>
            <w:r>
              <w:rPr>
                <w:rFonts w:eastAsia="Times-Roman;Arial Unicode MS"/>
                <w:sz w:val="18"/>
                <w:szCs w:val="18"/>
              </w:rPr>
              <w:t>4. Эхо Ю. Практическое руководство для всех кто пишет дипломные, курсовые, контрольные, доклады, диссертации: успех без лишних проблем.- М.: 1996-112 с.</w:t>
            </w:r>
          </w:p>
          <w:p>
            <w:pPr>
              <w:pStyle w:val="Normal"/>
              <w:autoSpaceDE w:val="false"/>
              <w:jc w:val="both"/>
              <w:rPr>
                <w:rFonts w:eastAsia="Times-Roman;Arial Unicode MS"/>
                <w:sz w:val="18"/>
                <w:szCs w:val="18"/>
              </w:rPr>
            </w:pPr>
            <w:r>
              <w:rPr>
                <w:rFonts w:eastAsia="Times-Roman;Arial Unicode MS"/>
                <w:sz w:val="18"/>
                <w:szCs w:val="18"/>
              </w:rPr>
              <w:t>5. Зайцев Г.Н. Математический анализ биологических данных. М.:- «Наука», 1991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Гриханов Ю.А. Что нужно знать каждому о библиотеке.- М.: Книга, 1997.-77 с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Шрайберг Я.Л. Автоматизированные библиотечно- информационные системы России.- М.: Либеря, 1996. -273 с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Данные из интерне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9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900"/>
        <w:gridCol w:w="5797"/>
        <w:gridCol w:w="561"/>
      </w:tblGrid>
      <w:tr>
        <w:trPr>
          <w:trHeight w:val="8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СРОП (поточных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Arial Unicode MS"/>
              </w:rPr>
            </w:pPr>
            <w:r>
              <w:rPr>
                <w:rFonts w:eastAsia="Times-Roman;Arial Unicode MS"/>
              </w:rPr>
              <w:t>Мир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Предмет «Методы поиска и структурирования химической информации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. Информационные процес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графический поиск научной биологическ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 поисковые сис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графический поиск научной биологической информа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и сигнальной биологической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поиска научной информации в Интерн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еферативных журналов при проведении поиска конъюнктурной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ьные информационные сети. Новые информационные технологии в обучении биолог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 поисковые и аналитические сис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поиска информации в полно- текстовых базах дан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биологической информации в интерн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 поисковые системы. Методы поиска научной информации в Интернет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биологической информации в интерн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структурно-биологической информации в интерн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структурно-биологической информации в интерн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биологической информации в интернет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повышения эффективности поиска научной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методов поиска информации в распределенных сет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График выполнения и сдачи заданий по диспиплине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на СР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260"/>
        <w:gridCol w:w="1080"/>
        <w:gridCol w:w="1260"/>
        <w:gridCol w:w="162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Серии сигнальной биологическ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Технологии поиска информации в полно- текстовых базах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 6,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оиск биологической информации в интерн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Поиск структурно-биологической информации в интерн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теоретического материала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к практическим занятиям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лабораторным занятиям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рубежному контролю (2 часа х 1Р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ставлена к.с.-х.н., ст. преподавателем Бейшовой И.С.</w:t>
      </w:r>
    </w:p>
    <w:p>
      <w:pPr>
        <w:pStyle w:val="Normal"/>
        <w:rPr/>
      </w:pPr>
      <w:r>
        <w:rPr>
          <w:sz w:val="22"/>
          <w:szCs w:val="22"/>
        </w:rPr>
        <w:t>20.05. 2013 г.                                            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биологии и хим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от 21.05.2013  г. №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Зав. кафедрой                                                               Султангазина Г.Ж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52:00Z</dcterms:created>
  <dc:creator>User</dc:creator>
  <dc:description/>
  <cp:keywords/>
  <dc:language>en-US</dc:language>
  <cp:lastModifiedBy>Student</cp:lastModifiedBy>
  <cp:lastPrinted>2013-12-04T17:52:00Z</cp:lastPrinted>
  <dcterms:modified xsi:type="dcterms:W3CDTF">2014-01-11T05:33:00Z</dcterms:modified>
  <cp:revision>31</cp:revision>
  <dc:subject/>
  <dc:title>Программа обучения (Syllabus) для студента </dc:title>
</cp:coreProperties>
</file>